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07.2025г.                                                                                                                                     г.Крымс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ООО «Винодельческое хозяйство Горное» в лице генерального директора Коннова М.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</w:rPr>
        <w:t>от 10.07.2025 № 171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bCs/>
        </w:rPr>
        <w:t>с кадастровым номером 23:15:0109000:694, расположенном по адресу: Крымский район, Варениковское сельское поселение, село Фадеево, переулок Северный, 2Б, в части сокращения отступа с южной границы земельного участка – до 0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99 от 29.07.2025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г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82"/>
        <w:gridCol w:w="513"/>
        <w:gridCol w:w="2935"/>
        <w:gridCol w:w="1559"/>
      </w:tblGrid>
      <w:tr>
        <w:trPr>
          <w:trHeight w:val="545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 эксперта </w:t>
            </w:r>
          </w:p>
        </w:tc>
      </w:tr>
      <w:tr>
        <w:trPr>
          <w:trHeight w:val="25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отклонение от предельных параметров разрешенного строительства на земельном участке </w:t>
            </w:r>
            <w:r>
              <w:rPr>
                <w:rFonts w:cs="Times New Roman" w:ascii="Times New Roman" w:hAnsi="Times New Roman"/>
                <w:bCs/>
              </w:rPr>
              <w:t>с кадастровым номером 23:15:0109000:694, расположенном по адресу: Крымский район, Варениковское сельское поселение, село Фадеево, переулок Северный, 2Б, в части сокращения отступа с южной границы земельного участка – до 0 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3-01-27T14:17:00Z</cp:lastPrinted>
  <dcterms:modified xsi:type="dcterms:W3CDTF">2025-08-08T07:01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